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OSSINI, Gioacchino Antonio (1792-186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iam Tell Overtur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